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207645" cy="2724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CHOOL YEAR 2013-2014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PSE week 34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aring the planet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50658944"/>
            <w:bookmarkStart w:id="1" w:name="__Fieldmark__0_5065894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50658944"/>
            <w:bookmarkStart w:id="3" w:name="__Fieldmark__1_5065894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50658944"/>
            <w:bookmarkStart w:id="5" w:name="__Fieldmark__2_5065894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50658944"/>
            <w:bookmarkStart w:id="7" w:name="__Fieldmark__3_5065894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50658944"/>
            <w:bookmarkStart w:id="9" w:name="__Fieldmark__4_5065894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50658944"/>
            <w:bookmarkStart w:id="11" w:name="__Fieldmark__5_5065894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50658944"/>
            <w:bookmarkStart w:id="13" w:name="__Fieldmark__6_5065894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50658944"/>
            <w:bookmarkStart w:id="15" w:name="__Fieldmark__7_5065894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50658944"/>
            <w:bookmarkStart w:id="17" w:name="__Fieldmark__8_5065894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50658944"/>
            <w:bookmarkStart w:id="19" w:name="__Fieldmark__9_5065894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50658944"/>
            <w:bookmarkStart w:id="21" w:name="__Fieldmark__10_5065894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50658944"/>
            <w:bookmarkStart w:id="23" w:name="__Fieldmark__11_5065894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50658944"/>
            <w:bookmarkStart w:id="25" w:name="__Fieldmark__12_5065894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50658944"/>
            <w:bookmarkStart w:id="27" w:name="__Fieldmark__13_5065894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50658944"/>
            <w:bookmarkStart w:id="29" w:name="__Fieldmark__14_5065894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50658944"/>
            <w:bookmarkStart w:id="31" w:name="__Fieldmark__15_5065894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50658944"/>
            <w:bookmarkStart w:id="34" w:name="__Fieldmark__16_5065894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50658944"/>
            <w:bookmarkStart w:id="36" w:name="__Fieldmark__17_5065894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50658944"/>
            <w:bookmarkStart w:id="38" w:name="__Fieldmark__18_5065894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50658944"/>
            <w:bookmarkStart w:id="40" w:name="__Fieldmark__19_5065894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50658944"/>
            <w:bookmarkStart w:id="42" w:name="__Fieldmark__20_5065894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50658944"/>
            <w:bookmarkStart w:id="44" w:name="__Fieldmark__21_5065894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50658944"/>
            <w:bookmarkStart w:id="46" w:name="__Fieldmark__22_5065894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50658944"/>
            <w:bookmarkStart w:id="48" w:name="__Fieldmark__23_5065894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50658944"/>
            <w:bookmarkStart w:id="50" w:name="__Fieldmark__24_5065894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50658944"/>
            <w:bookmarkStart w:id="52" w:name="__Fieldmark__25_5065894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50658944"/>
            <w:bookmarkStart w:id="54" w:name="__Fieldmark__27_5065894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50658944"/>
            <w:bookmarkStart w:id="56" w:name="__Fieldmark__28_5065894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50658944"/>
            <w:bookmarkStart w:id="58" w:name="__Fieldmark__29_5065894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50658944"/>
            <w:bookmarkStart w:id="60" w:name="__Fieldmark__30_5065894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50658944"/>
            <w:bookmarkStart w:id="62" w:name="__Fieldmark__31_5065894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Contextualización regalo padres de familia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ue las instrucciones contribuyendo a lograr un ambiente de trabajo adecuado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uestra hábitos de estudio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stening/Speaking/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Big book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“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What Mommies do best” ”What daddies do best”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50658944"/>
            <w:bookmarkStart w:id="64" w:name="__Fieldmark__33_5065894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50658944"/>
            <w:bookmarkStart w:id="66" w:name="__Fieldmark__34_5065894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50658944"/>
            <w:bookmarkStart w:id="68" w:name="__Fieldmark__35_5065894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50658944"/>
            <w:bookmarkStart w:id="70" w:name="__Fieldmark__36_5065894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50658944"/>
            <w:bookmarkStart w:id="72" w:name="__Fieldmark__37_5065894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50658944"/>
            <w:bookmarkStart w:id="74" w:name="__Fieldmark__38_5065894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50658944"/>
            <w:bookmarkStart w:id="76" w:name="__Fieldmark__39_5065894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50658944"/>
            <w:bookmarkStart w:id="78" w:name="__Fieldmark__40_5065894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50658944"/>
            <w:bookmarkStart w:id="80" w:name="__Fieldmark__41_5065894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50658944"/>
            <w:bookmarkStart w:id="82" w:name="__Fieldmark__42_5065894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50658944"/>
            <w:bookmarkStart w:id="84" w:name="__Fieldmark__43_5065894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50658944"/>
            <w:bookmarkStart w:id="86" w:name="__Fieldmark__44_5065894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4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28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Reflect among yourselve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(By coupl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escribe to your friend your d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 you like about your da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es your dad like to do? (Hobby-spor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kind of clothes do you like to see your dad wearing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Read the story “What Daddies do best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Reflect among yourselves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(By couples)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escribe to your friend your m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 you like about your mu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does your mum like to do? (Hobby-spor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kind of clothes do you like to see your mum wearing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Read the story “What Mommies do best”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Reflect with the following question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Close your eyes and think of your m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If you had to draw a picture of her, what would you have in mind (let some children share their idea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Close your eyes and think of your m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If you had to draw a picture of her, what would you have in mind (let some children share their ideas)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Verdana" w:hAnsi="Verdana" w:cs="Verdan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sz w:val="1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5:55:00Z</dcterms:created>
  <dc:creator>Ana Maria</dc:creator>
  <dc:description/>
  <dc:language>en-US</dc:language>
  <cp:lastModifiedBy>Claudia Madriñan</cp:lastModifiedBy>
  <cp:lastPrinted>2009-01-26T08:55:00Z</cp:lastPrinted>
  <dcterms:modified xsi:type="dcterms:W3CDTF">2014-04-30T15:55:00Z</dcterms:modified>
  <cp:revision>2</cp:revision>
  <dc:subject/>
  <dc:title/>
</cp:coreProperties>
</file>